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4. Про затвердження технічних документацій з нормативної грошової  оцінки земельних ділянок, що надаються в оренду на території Гайсинської міської ради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5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7:00Z</dcterms:modified>
  <cp:revision>10</cp:revision>
  <dc:subject/>
  <dc:title/>
</cp:coreProperties>
</file>